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pięciu publikacji oraz wykonanie samego składu komputerowego dwóch publikacji dla Akademii im. Jana Długosza w Częstochowi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redakcję językową, korektę, skład komputerowy. Postępowanie nr KZ-371/115/13 Nie otwierać przed 17.09.2013 r. godzina 09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Zamawiający w tym zakresie wymaga by Wykonawca wykazał należyte zrealizowanie </w:t>
        <w:br/>
        <w:t xml:space="preserve">w okresie ostatnich trzech lat przed upływem terminu składania ofert, a jeżeli okres prowadzenia działalności jest krótszy- w tym okresie, </w:t>
      </w:r>
      <w:r>
        <w:rPr>
          <w:rFonts w:cs="Tahoma" w:ascii="Tahoma" w:hAnsi="Tahoma"/>
          <w:b/>
          <w:sz w:val="20"/>
          <w:u w:val="single"/>
        </w:rPr>
        <w:t>zamówienia/zamówień  obejmujących przygotowanie  do druku ( w zakresie: korekty, redakcji językowej i składu komputerowego) minimum 3 książek zawierających aparat naukowy w postaci przypisów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nia/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09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wykona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 i ortografia) oraz </w:t>
      </w:r>
      <w:r>
        <w:rPr>
          <w:rFonts w:cs="Tahoma" w:ascii="Tahoma" w:hAnsi="Tahoma"/>
          <w:b/>
        </w:rPr>
        <w:t>składu komputerowego</w:t>
      </w:r>
      <w:r>
        <w:rPr>
          <w:rFonts w:cs="Tahoma" w:ascii="Tahoma" w:hAnsi="Tahoma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</w:t>
      </w:r>
      <w:r>
        <w:rPr>
          <w:rFonts w:cs="Tahoma" w:ascii="Tahoma" w:hAnsi="Tahoma"/>
          <w:b/>
        </w:rPr>
        <w:t>pięciu publik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raz wykonanie samego składu komputerowego dwóch publikacji (poz. 4 i 5 z poniższego wykazu)</w:t>
      </w:r>
      <w:r>
        <w:rPr>
          <w:rFonts w:cs="Tahoma" w:ascii="Tahoma" w:hAnsi="Tahoma"/>
        </w:rPr>
        <w:t>. Publikacj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 GWÓŹDŹ - Amerykańska kultura materialna w filmowym przekładzie na język polski. Analiza porównawcza, obj. 7 ark. wydaw. (ark. wydaw. - 40 000 znaków). Materiał zawiera 20 tabel i wykresów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. SIELSKI (RED.) - Polska między przeszłością a przyszłością, obj. 30 ark. wydaw. (ark. wydaw. - 40 000 znaków). Materiał zawiera 10 tabel i 15 zdjęć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. MAJKOWSKI (RED.) - Język w komunikacji III, obj. 8 ark. wydaw. (ark. wydaw. - 40 000 znaków). Materiał zawiera 10 tabel i 20 zdjęć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A. LEŚNICZEK, J. GODELA - Technical world of aviation. English for aircraft ground maintenance. </w:t>
      </w:r>
      <w:r>
        <w:rPr>
          <w:rFonts w:cs="Tahoma" w:ascii="Tahoma" w:hAnsi="Tahoma"/>
        </w:rPr>
        <w:t>Techniczny świat lotnictwa. Język angielski dla naziemnej obsługi statku powietrznego, obj.8 ark. wydaw. (ark. wydaw. - 40 000 znaków). Materiał zawiera 10 tabel i 330 zdjęć.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  <w:lang w:val="en-US"/>
        </w:rPr>
        <w:t xml:space="preserve">A. LEŚNICZEK, J. GODELA - Technical world of aviation. English for aircraft ground maintenance. </w:t>
      </w:r>
      <w:r>
        <w:rPr>
          <w:rFonts w:cs="Tahoma" w:ascii="Tahoma" w:hAnsi="Tahoma"/>
        </w:rPr>
        <w:t>Techniczny świat lotnictwa. Język angielski dla naziemnej obsługi statku powietrznego. Klucz do zadań i testów, obj. 0,5 ark. wydaw. (ark. wydaw. - 40 000 znaków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E. WÓJCICKA (RED.) -Jednostka wobec władczej ingerencji administracji publicznej </w:t>
      </w:r>
      <w:r>
        <w:rPr>
          <w:rFonts w:cs="Tahoma" w:ascii="Tahoma" w:hAnsi="Tahoma"/>
          <w:b/>
        </w:rPr>
        <w:t>Tom 1</w:t>
      </w:r>
      <w:r>
        <w:rPr>
          <w:rFonts w:cs="Tahoma" w:ascii="Tahoma" w:hAnsi="Tahoma"/>
        </w:rPr>
        <w:t>, obj. 23 ark. wydaw. (ark. wydaw. - 40 000 znaków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E. WÓJCICKA (RED.) -Jednostka wobec władczej ingerencji administracji publicznej </w:t>
      </w:r>
      <w:r>
        <w:rPr>
          <w:rFonts w:cs="Tahoma" w:ascii="Tahoma" w:hAnsi="Tahoma"/>
          <w:b/>
        </w:rPr>
        <w:t>Tom 2</w:t>
      </w:r>
      <w:r>
        <w:rPr>
          <w:rFonts w:cs="Tahoma" w:ascii="Tahoma" w:hAnsi="Tahoma"/>
        </w:rPr>
        <w:t>, obj. 23 ark. wydaw. (ark. wydaw. - 40 000 znaków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</w:t>
        <w:br/>
        <w:t>z Zamawiającym, a następnie z naniesioną korektą, po składzie komputerowym. Po uzgodnieniu z Zamawiającym ostatecznej wersji tekstu, dostarczy materiał finalny w postaci pliku .pdf przygotowanego do druku w formacie B5 tj. 165x240 mm, z wyjątkiem poz. 4, która ma być przygotowana do druku w formacie A4 tj. 210x297 mm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Termin realizacji: w ciągu </w:t>
      </w:r>
      <w:r>
        <w:rPr>
          <w:rFonts w:cs="Tahoma" w:ascii="Tahoma" w:hAnsi="Tahoma"/>
          <w:b/>
        </w:rPr>
        <w:t>60 dni licząc od dnia dostarczenia Wykonawcy materiału</w:t>
      </w:r>
      <w:r>
        <w:rPr>
          <w:rFonts w:cs="Tahoma" w:ascii="Tahoma" w:hAnsi="Tahoma"/>
        </w:rPr>
        <w:t>.</w:t>
      </w:r>
    </w:p>
    <w:p>
      <w:pPr>
        <w:pStyle w:val="Akapitzlis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zostałe warunki zgodnie z projektem umowy będącym integralną częścią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5:00Z</dcterms:created>
  <dc:creator>administrator</dc:creator>
  <dc:description/>
  <cp:keywords/>
  <dc:language>en-US</dc:language>
  <cp:lastModifiedBy>bczerwinska</cp:lastModifiedBy>
  <cp:lastPrinted>2013-09-06T14:17:00Z</cp:lastPrinted>
  <dcterms:modified xsi:type="dcterms:W3CDTF">2013-09-06T12:19:00Z</dcterms:modified>
  <cp:revision>7</cp:revision>
  <dc:subject/>
  <dc:title>DOKUMENTACJA PRZETARGOWA W SPRAWIE NR REJ</dc:title>
</cp:coreProperties>
</file>